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44" w:right="249" w:gutter="0" w:header="0" w:top="851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681470" cy="877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249" w:right="249" w:gutter="0" w:header="0" w:top="244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783320" cy="7224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3320" cy="722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0655" cy="9411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941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83680" cy="9814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81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46850" cy="9814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981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07810" cy="9863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986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9550" cy="9790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979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12865" cy="9802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980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1615" cy="9826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29730" cy="975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2575" cy="9814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81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81470" cy="9741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974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28105" cy="9987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998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244" w:right="249" w:gutter="0" w:header="0" w:top="851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437630" cy="883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332720" cy="63220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2720" cy="632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297795" cy="5546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7795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327005" cy="6735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7005" cy="673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323195" cy="47478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319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2:31:00Z</dcterms:created>
  <dc:creator>Администратор</dc:creator>
  <dc:description/>
  <cp:keywords/>
  <dc:language>en-US</dc:language>
  <cp:lastModifiedBy>Администратор</cp:lastModifiedBy>
  <dcterms:modified xsi:type="dcterms:W3CDTF">2010-05-11T22:48:00Z</dcterms:modified>
  <cp:revision>1</cp:revision>
  <dc:subject/>
  <dc:title>  </dc:title>
</cp:coreProperties>
</file>